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81086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54731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7109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88208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44695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8994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39641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14010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49175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07077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28905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88584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06430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25154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62426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