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360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576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10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887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039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912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916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67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059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17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058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25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710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978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593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443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12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