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3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26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86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71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4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79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10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835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201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06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74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92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