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5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06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31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39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38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65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67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99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565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4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7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32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62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64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45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