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54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818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377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672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698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076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07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747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854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883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609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579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030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272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409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72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404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