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20739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81390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35465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1025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72665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51053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62899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50897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78009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31206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4310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97467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62088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