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49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164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667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54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520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613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883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819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787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744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270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544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888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119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950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