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572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35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812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69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02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938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499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424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588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869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313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662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052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