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264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173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071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875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914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818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135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842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614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008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702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853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514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90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308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725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481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