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1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36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09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79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846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582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60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672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7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759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55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37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52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89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32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