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089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84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94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12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65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23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39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31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0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681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58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4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21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