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079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201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180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417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548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742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1730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841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631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273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65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879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729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327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560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5699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872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