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853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542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370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259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1275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209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091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125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143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282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036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12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567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