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70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976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14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333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814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689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90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010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97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658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60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02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999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642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26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