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435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198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473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08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447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472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648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037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066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378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157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447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012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79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869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