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795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390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050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328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025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972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037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760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792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565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443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332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187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839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665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770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260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