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503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351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354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073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473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278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93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909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082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15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16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675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176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447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514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036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684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