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6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54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533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609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80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454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577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48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77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06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959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04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62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