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57729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50892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93762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20599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54537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04597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99823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23084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43530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03781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31883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46881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32881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41764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13337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05897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61839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