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52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48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933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55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37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129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21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231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62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563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18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88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61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76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649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