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32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76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3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6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20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26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4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454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07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259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061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1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37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512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69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55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837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