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084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01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121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341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368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474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74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935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2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427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988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64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243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