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9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463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62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2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96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56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7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71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03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4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8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30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