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37012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02592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37360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16051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1166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42182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0850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70416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49755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38156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84816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59813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04961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56043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25977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