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821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50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726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86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46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20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22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734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913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93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385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470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51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61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97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193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