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56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947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031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866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04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24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930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96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231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815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96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27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37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