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13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113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36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86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688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68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5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420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137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926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3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301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74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5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892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