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39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035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892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321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559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347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945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161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048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582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184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504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177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