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383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71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74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4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295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40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53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925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561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56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979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56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56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604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025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799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