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85084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63597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