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23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763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08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851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84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062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35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0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55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714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540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75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038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99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