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893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96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02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9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86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01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3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553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09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48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64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77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92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8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35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42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7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