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40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8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3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74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49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77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63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8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87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65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57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05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32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27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433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