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732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12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097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883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623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132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639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258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965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353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682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566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452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609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699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