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179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229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499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982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803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278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380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816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327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109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441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019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924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185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567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703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790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