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803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551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180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146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250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172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1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233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453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591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137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960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5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