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900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99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282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194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4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152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67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5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7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14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88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6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9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