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4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855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6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719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9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131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875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3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36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484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06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52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09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