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511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272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754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00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76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59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646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65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6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2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59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09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06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374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128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