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693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274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460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034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68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244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98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196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240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178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77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873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561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766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024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607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469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