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1678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972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06713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4792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4420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7560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69660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3507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8405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65337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027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287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8082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181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5778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8851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7895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