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05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45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644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31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38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2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04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823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527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1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3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13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