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9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97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196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45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696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470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048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593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69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713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57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99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09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63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13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