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142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05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717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763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948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042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615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909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90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496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674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86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81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