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6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997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617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966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22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48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005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985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15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09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354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335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68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896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700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