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89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82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6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7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6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6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29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91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36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11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53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3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31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00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8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15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91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