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55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4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57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098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5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18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2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31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86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1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15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4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89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76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6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81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