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949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395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096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7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952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86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98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458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18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16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158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64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579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