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85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486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394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342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828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061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735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57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126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016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294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411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111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230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17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