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83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462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733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478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454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532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644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613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92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600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749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17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930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279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10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