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795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438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328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440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816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690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657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43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40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583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626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348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423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241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538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724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899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