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584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924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047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666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452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923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502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188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268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627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372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400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652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