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833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837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029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226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824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551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895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977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6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1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75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9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323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877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051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508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442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