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897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155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504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21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150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126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881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073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435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95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699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576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274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5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157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