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274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56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14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163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23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2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80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08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2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405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30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2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7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