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173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189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218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96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861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7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430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817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344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10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369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70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922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871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37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