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79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00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2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0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2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8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72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87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72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67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4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29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8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