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50884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9257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0146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945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6327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2418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7855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782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64682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8630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825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528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452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6292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8662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8408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1592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