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40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856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30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279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206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290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319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340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376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050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24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020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438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