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630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047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1906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6079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2692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908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3609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3505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4818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2170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108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267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0216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