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047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64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897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566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866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109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59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276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22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59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9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36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544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685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13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24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06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