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905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590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567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130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198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378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636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889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64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455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142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094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721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454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279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