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27284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1419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42473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73382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76066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2629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82270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56926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81723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06053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12968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28115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52241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5683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9492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0418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35410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