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0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80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62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3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51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350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76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7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092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51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87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36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48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