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7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84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33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24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252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2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21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83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25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057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463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02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44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10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87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