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589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690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186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207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729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165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070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292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094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512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584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263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588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297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246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922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838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