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3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27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14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522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174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4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56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28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396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190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85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21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113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