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00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95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622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66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234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546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059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937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136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224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566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719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739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48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754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