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753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347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377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72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08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512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197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154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421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88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28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70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69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088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17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13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88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