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10633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97441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2255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76872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49645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32388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02579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68390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72470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65031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67428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5201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80213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