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221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947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054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407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07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858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790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250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021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347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344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638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215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376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845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