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15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118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477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091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806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092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5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57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962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645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741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793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018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95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024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87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717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