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460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802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123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048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5797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4745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643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087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249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050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514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379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611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