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340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53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88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684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401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8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85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73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21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33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02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51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6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50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