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794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654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540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945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322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087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683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222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434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341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339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281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575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292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95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798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311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