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28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19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684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561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422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627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6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379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1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137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1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1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245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