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1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871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46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19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79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92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864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83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146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46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1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34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28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72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471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