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152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631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814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202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474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26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46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86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667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57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582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918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810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73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2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371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78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