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993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34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263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275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67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247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25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800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10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947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680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438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119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