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0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057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19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605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2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93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90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22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638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797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1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093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553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15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26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94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321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