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9938754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3630843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931231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6008231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8704967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3822637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4665682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4852632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9766213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7027627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2869737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5317720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1087993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9436364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4771428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