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359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624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10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152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829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34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38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72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45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21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0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54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41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