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715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032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252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176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286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009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02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622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476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687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526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780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255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368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351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542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454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