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050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356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88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559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240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913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332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389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3685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308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742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068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457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54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164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