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8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557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984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38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372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881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787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27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84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373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99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924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389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