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4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15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1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358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145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63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76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92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82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15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85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4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452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546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