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75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088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721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83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25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58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55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136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65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150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3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2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82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293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662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08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854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