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9814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49498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99786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11588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42687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06493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72600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49012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26607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90345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71417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10501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82798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