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82185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11022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543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7277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9026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08425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09167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8570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91499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8964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01684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81789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2291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51047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41537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