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109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42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872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454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551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760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576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089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686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078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377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703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30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73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252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591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317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