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74859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460128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93513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915189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52315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255380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443720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920480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380685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242435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2544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49674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23219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