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37665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70502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2553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0656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6354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5670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31021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23650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1306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2882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5609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7157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9327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9665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0484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42276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14382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