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0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87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79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1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39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23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74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45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72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6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14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86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3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