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1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91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6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902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65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5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300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0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58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35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76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44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5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