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296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33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288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967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1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461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46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66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191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601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614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22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536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112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603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498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165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