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532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455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51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256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330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138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450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508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946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541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553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685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826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