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216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3239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4165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9501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2457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4617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3711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6996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6684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3960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162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2725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5847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1471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3892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