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06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63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83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41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598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82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09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5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02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282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5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02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13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05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28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174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