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51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280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258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079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600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285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587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710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775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18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963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68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946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