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142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059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035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88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490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308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161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245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313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842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531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381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457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067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677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