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708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437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420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117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551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271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764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383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450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612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072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288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268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406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414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806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686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